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яснительная запис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роекту постановления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Губернатора Камчатского края «О внесении изменений в постановление Губернатора Камчатского края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08.12.2016 № 127 «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Об утверждении Административного регламента предоставления Агентством лесного хозяйства и охраны животного мира Камчатского края государственной услуги </w:t>
      </w:r>
      <w:r>
        <w:rPr>
          <w:rFonts w:cs="Times New Roman" w:ascii="Times New Roman" w:hAnsi="Times New Roman"/>
          <w:b w:val="false"/>
          <w:sz w:val="28"/>
          <w:szCs w:val="28"/>
        </w:rPr>
        <w:t>по предоставлению в пределах земель лесного фонда лесных участков в аренду без проведения аукциона»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»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постановления Губернатора Камчатского края разработан в целях устранения замечаний к Административному регламенту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едоставления Агентством лесного хозяйства и охраны животного мира Камчатского края государственной услуги </w:t>
      </w:r>
      <w:r>
        <w:rPr>
          <w:rFonts w:cs="Times New Roman" w:ascii="Times New Roman" w:hAnsi="Times New Roman"/>
          <w:sz w:val="28"/>
          <w:szCs w:val="28"/>
        </w:rPr>
        <w:t>по предоставлению в пределах земель лесного фонда лесных участков в аренду без проведения аукциона, утвержденному постановлением Губернатора Камчатского края от 08.12.2016 № 127 (далее – Административный регламент), изложенных в экспертном заключении Управления Минюста России по Камчатскому краю от 25.03.2019 № 41/02/1/1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чания касаются необходимости приведения Административного регламента в соответствие с Порядком разработки и утверждения административных регламентов предоставления государственных услуг исполнительными органами государственной власти Камчатского края, утвержденным  Постановлением Правительства Камчатского края от 14.12.2018 № 528-П «О разработке и утверждении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 исполнительными органами государственной власти Камчатского края», а также актуализации информации о нормативных правовых актах, регулирующих предоставление государственной услуги. Кроме того, выявлены технические ошибки по тексту  Административного регламен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настоящего постановления Губернатора Камчатского края не повлечет за собой выделения дополнительных средств краевого бюджета и средств субвенций из федерального бюджета, выделяемых на исполнение переданных полномоч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настоящего постановления не потребует принятия законов и иных нормативных правовых актов Камчатского кра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ект постановления размещен </w:t>
      </w:r>
      <w:r>
        <w:rPr>
          <w:rFonts w:cs="Times New Roman" w:ascii="Times New Roman" w:hAnsi="Times New Roman"/>
          <w:sz w:val="28"/>
          <w:szCs w:val="28"/>
        </w:rPr>
        <w:t>на Едином портале проведения независимой антикоррупционной экспертизы и общественного обсуждения проектов нормативных правовых актов Камчатского края (htths://npaproject.kamgov.ru)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рядком проведения оценки регулирующего воздействия проектов нормативных правовых актов и экспертизы нормативных правовых актов Камчатского края, утвержденным постановлением Правительства Камчатского края от 06.06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2013 № 233-П, в целях подготовки  заключения об оценке регулирующего воздействия проект постановления направлен в адрес Агентства инвестиций </w:t>
      </w:r>
      <w:r>
        <w:rPr>
          <w:rFonts w:cs="Times New Roman" w:ascii="Times New Roman" w:hAnsi="Times New Roman"/>
          <w:b w:val="false"/>
          <w:sz w:val="28"/>
          <w:szCs w:val="28"/>
        </w:rPr>
        <w:t>и предпринимательства Камчатского кра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 Камчатского края.dotx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0:06:00Z</dcterms:created>
  <dc:creator>Богданова</dc:creator>
  <dc:description/>
  <cp:keywords/>
  <dc:language>en-US</dc:language>
  <cp:lastModifiedBy>Духанина Наталья Ивановна</cp:lastModifiedBy>
  <cp:lastPrinted>2019-06-05T12:48:00Z</cp:lastPrinted>
  <dcterms:modified xsi:type="dcterms:W3CDTF">2019-06-05T00:48:00Z</dcterms:modified>
  <cp:revision>31</cp:revision>
  <dc:subject/>
  <dc:title> </dc:title>
</cp:coreProperties>
</file>