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а Камчатского края «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ении Административного регламента предоставления Агентством лесного хозяйства и охраны животного мира Камчат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по заключению с гражданами договора купли-продажи лесных насаждений для собственных нуж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убернатора Камчатского края разработан во исполнение решения Петропавловск-Камчатского городского суда Камчатского края от 18.02.2019 по делу № 2а-1568/19 в целях обеспечения открытости порядка заключения с гражданами договоров купли-продажи лесных насаждений для собственных нужд, фактически являющегося государственной услуг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убернатора Камчатского края основан на положениях постановления Правительства Камчатского края от 14.12.2018         № 528-П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исполнительными органами государственной власти Камчат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Губернатора Камчатского края не повлечет за собой выделения дополнительных средств краевого бюджета и средств субвенций из федерального бюджета, выделяемых на исполн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гражданами договора купли-продажи лесных насаждений для собственных нужд регламентировано Законом Камчатского края от 03.12.2007 № 703 «Об утверждении порядка и нормативов заготовки гражданами древесины для собственных нужд на территории Камчатского края» и постановлением Губернатора Камчатского края от 21.01.2008 № 10 «Об установлении Порядка заключения гражданами Договора купли-продажи лесных насаждений для собственных нужд», в связи с чем принятие настоящего постановления Правительства Камчатского края не потребует принятия законов и иных нормативных правовых актов Камчат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размещен </w:t>
      </w:r>
      <w:r>
        <w:rPr>
          <w:rFonts w:cs="Times New Roman" w:ascii="Times New Roman" w:hAnsi="Times New Roman"/>
          <w:sz w:val="28"/>
          <w:szCs w:val="28"/>
        </w:rPr>
        <w:t>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29.04.2019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едениями, содержащимися в государственной информационной системе «Региональный реестр государственных и муниципальных услуг (функций) Камчатского края», государственной услуге по заключению с гражданами договора купли-продажи лесных насаждений для собственных нужд присвоен уникальный реестровый номер 410000000016321580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подпункту «в» пункта 2 части 1.2.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Камчатского края от 06.06</w:t>
      </w:r>
      <w:r>
        <w:rPr>
          <w:rFonts w:cs="Times New Roman" w:ascii="Times New Roman" w:hAnsi="Times New Roman"/>
          <w:bCs/>
          <w:sz w:val="28"/>
          <w:szCs w:val="28"/>
        </w:rPr>
        <w:t>.2013 № 233-П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 оценка регулирующего воздействия в отношении настоящего Проекта постановления не проводитс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 Камчатского края.dotx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06:00Z</dcterms:created>
  <dc:creator>Богданова</dc:creator>
  <dc:description/>
  <cp:keywords/>
  <dc:language>en-US</dc:language>
  <cp:lastModifiedBy>Духанина Наталья Ивановна</cp:lastModifiedBy>
  <cp:lastPrinted>2019-04-28T13:08:00Z</cp:lastPrinted>
  <dcterms:modified xsi:type="dcterms:W3CDTF">2019-04-28T01:08:00Z</dcterms:modified>
  <cp:revision>30</cp:revision>
  <dc:subject/>
  <dc:title> </dc:title>
</cp:coreProperties>
</file>